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Group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Rob C, Julie O., and Joe 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54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Group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Rob C, Julie O., and Joe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>Train accidents have become less frequent over the years (I would imagi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has wreck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is located in Farmer City, Illin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in October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ny people were at the site of the wreck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pair crews are removing debris from the tr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chanical cranes were used to hoist damaged train c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>Train accidents have become less frequent over the years (I would imagi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has wreck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is located in Farmer City, Illino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in October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ny people were at the site of the wreck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pair crews are removing debris from the tr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chanical cranes were used to hoist damaged train c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kill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injur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at was determined to be the cause of the acciden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were the consequences of this accident? Were improvements made that made trains saf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 the person or persons blamed for this accident fired or criminally prosecu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How frequent were train accidents in the early 2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Are the people residents of the town or survivors of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re does all the debris from the wreck g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ve other wrecks occurred near the same spo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kill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injur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at was determined to be the cause of the acciden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were the consequences of this accident? Were improvements made that made trains saf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as the person or persons blamed for this accident fired or criminally prosecu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How frequent were train accidents in the early 20</w:t>
                      </w:r>
                      <w:r>
                        <w:rPr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</w:rPr>
                        <w:t xml:space="preserve"> centu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Are the people residents of the town or survivors of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re does all the debris from the wreck g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ve other wrecks occurred near the same sp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in wrecks create a lot of deb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train wreck took place at 9:40pm on October 5,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ra Watson was k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3 people had major inju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at a sharp curve in the railroad 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a special train for the State F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regular passenger service between Chicago, IL and Clinton, 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occurred because of operator error – incorrect tim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re broke out in the train cars three different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Additional Sour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instrText xml:space="preserve"> HYPERLINK "http://dewitt.ilgenweb.net/railroad-accidents.htm" \l "farmer_city_train_accident___1909"</w:instrTex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t>http://dewitt.ilgenweb.net/railroad-accidents.htm#farmer_city_train_accident___1909</w: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in wrecks create a lot of deb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train wreck took place at 9:40pm on October 5,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ra Watson was k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3 people had major inju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at a sharp curve in the railroad 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a special train for the State F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regular passenger service between Chicago, IL and Clinton, 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occurred because of operator error – incorrect tim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re broke out in the train cars three different time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Additional Sour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</w:rPr>
                        <w:instrText xml:space="preserve"> HYPERLINK "http://dewitt.ilgenweb.net/railroad-accidents.htm" \l "farmer_city_train_accident___1909"</w:instrText>
                      </w:r>
                      <w:r>
                        <w:rPr>
                          <w:rStyle w:val="InternetLink"/>
                          <w:sz w:val="18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8"/>
                        </w:rPr>
                        <w:t>http://dewitt.ilgenweb.net/railroad-accidents.htm#farmer_city_train_accident___1909</w:t>
                      </w:r>
                      <w:r>
                        <w:rPr>
                          <w:rStyle w:val="InternetLink"/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20:00Z</dcterms:created>
  <dc:creator>Sauk Rapids-Rice Schools</dc:creator>
  <dc:description/>
  <dc:language>en-US</dc:language>
  <cp:lastModifiedBy>Rob Crawley</cp:lastModifiedBy>
  <cp:lastPrinted>2009-06-23T11:01:00Z</cp:lastPrinted>
  <dcterms:modified xsi:type="dcterms:W3CDTF">2009-06-23T17:20:00Z</dcterms:modified>
  <cp:revision>2</cp:revision>
  <dc:subject/>
  <dc:title/>
</cp:coreProperties>
</file>